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атью 13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территориальных избирательных комиссиях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0 апреля 2008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нести в статью 13 Закона Ульяновской области от 2 августа 2006 года        № 115-ЗО «О территориальных избирательных комиссиях Ульяновской области» («Ульяновская правда» от 09.08.2006 № 60; от 11.10.2006 № 78; от 05.05.2007       № 37; от 12.09.2007 № 77) следующие изменения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1) часть 1 изложить в следующей редакции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«1. Финансовое обеспечение деятельности избирательной комиссии осуществляется за счёт средств областного бюджета и (или) местного бюджета в пределах ассигнований, предусмотренных на эти цели законом Ульяновской области об областном бюджете на соответствующий финансовый год и (или) муниципальным правовым актом представительного органа соответствующего муниципального образования о местном бюджете на соответствующий финансовый год.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2) в части 2 слова «Смета доходов и расходов на обеспечение деятельности» заменить словами «Бюджетная смета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3) пункт 1 части 3 изложить в следующей редакции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«1) связанные с выплатой работающему на постоянной (штатной) основе члену избирательной комиссии и работнику её аппарата ежемесячного денежного вознаграждения, ежемесячного денежного поощрения, денежного содержания соответственно, установленных законами и иными правовыми актами Ульяновской области;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4) часть 5 изложить в следующей редакции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«5. В соответствии с федеральным законодательством избирательная комиссия ведёт раздельные бухгалтерский, кассовый учёт и отчётность по средствам, полученным из бюджетов различный уровней.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5) в части 8 слова «(в том числе размер денежного вознаграждения, иных выплат)» заменить словами «(в том числе размер ежемесячного денежного вознаграждения, ежемесячного денежного поощрения, иных выплат)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 xml:space="preserve">6) в части 9 слова «специалист </w:t>
      </w:r>
      <w:r>
        <w:rPr>
          <w:lang w:val="en-US"/>
        </w:rPr>
        <w:t>I</w:t>
      </w:r>
      <w:r>
        <w:rPr/>
        <w:t xml:space="preserve"> категории» заменить словами «специалист 1-го разряда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14 апрел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40- ЗО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57:00Z</dcterms:created>
  <dc:creator>serv1</dc:creator>
  <dc:description/>
  <cp:keywords/>
  <dc:language>en-US</dc:language>
  <cp:lastModifiedBy>user</cp:lastModifiedBy>
  <cp:lastPrinted>2008-03-18T13:50:00Z</cp:lastPrinted>
  <dcterms:modified xsi:type="dcterms:W3CDTF">2008-04-16T07:57:00Z</dcterms:modified>
  <cp:revision>2</cp:revision>
  <dc:subject/>
  <dc:title>О внесении изменений в статью 13 Закона Ульяновской области «О территориальных избирательных комиссиях Ульяновской области»</dc:title>
</cp:coreProperties>
</file>